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第８号）</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大阪急性期・総合医療センター及び大阪母子医療センターの病院経営システムネットワーク構築及び運用に関わる業務の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12-17T0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